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3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984"/>
        <w:gridCol w:w="6379"/>
        <w:gridCol w:w="2551"/>
      </w:tblGrid>
      <w:tr>
        <w:trPr>
          <w:trHeight w:val="4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39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>
                <w:sz w:val="20"/>
              </w:rPr>
            </w:pPr>
            <w:r>
              <w:rPr>
                <w:sz w:val="20"/>
              </w:rPr>
              <w:t>No risk identified.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earance certificate fully completed  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ll obvious hazards identified and precautions taken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rtificate signed by client / representative whilst on site                       YES </w:t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bCs/>
                <w:sz w:val="20"/>
              </w:rPr>
              <w:t>Did a near miss occur whilst on site                       NO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</w:t>
            </w:r>
            <w:r>
              <w:rPr>
                <w:bC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4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4:00Z</dcterms:modified>
  <cp:revision>2</cp:revision>
  <dc:subject/>
  <dc:title>Hazard Present</dc:title>
</cp:coreProperties>
</file>